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Приложение № 5 к Порядку открытия и ведения лицевых счетов  финансовым управлением муниципальных учреждений Саратовской области, наделенными полномочиями по санкционированию кассовых выплат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0"/>
      </w:tblGrid>
      <w:tr>
        <w:trPr/>
        <w:tc>
          <w:tcPr>
            <w:tcW w:w="13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НИГА РЕГИСТРАЦИИ ЛИЦЕВЫХ СЧ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«___» ____________20__ год</w:t>
            </w:r>
          </w:p>
          <w:p>
            <w:pPr>
              <w:pStyle w:val="Normal"/>
              <w:ind w:left="58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ИНН________________________________ Тип учреждениия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821420" cy="3348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1420" cy="334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3"/>
                                    <w:gridCol w:w="1810"/>
                                    <w:gridCol w:w="2126"/>
                                    <w:gridCol w:w="1559"/>
                                    <w:gridCol w:w="1701"/>
                                    <w:gridCol w:w="1667"/>
                                    <w:gridCol w:w="1736"/>
                                    <w:gridCol w:w="2939"/>
                                    <w:gridCol w:w="3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71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8" w:hRule="atLeast"/>
                                      <w:cantSplit w:val="true"/>
                                    </w:trPr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лицевого сч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и дата заключения договора на расчетное обслуживание (дополнительное соглашение к договор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 открытия лицевого сч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ата переоформления лицевого сче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 закрытия лицевого сч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и дата извещения в налоговый  орг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4.6pt;height:263.7pt;mso-wrap-distance-left:0pt;mso-wrap-distance-right:9pt;mso-wrap-distance-top:0pt;mso-wrap-distance-bottom:0pt;margin-top:0.05pt;mso-position-vertical-relative:text;margin-left:-0.0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"/>
                              <w:gridCol w:w="1810"/>
                              <w:gridCol w:w="2126"/>
                              <w:gridCol w:w="1559"/>
                              <w:gridCol w:w="1701"/>
                              <w:gridCol w:w="1667"/>
                              <w:gridCol w:w="1736"/>
                              <w:gridCol w:w="2939"/>
                              <w:gridCol w:w="321"/>
                            </w:tblGrid>
                            <w:tr>
                              <w:trPr/>
                              <w:tc>
                                <w:tcPr>
                                  <w:tcW w:w="13571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  <w:cantSplit w:val="true"/>
                              </w:trPr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лицевого сче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и дата заключения договора на расчетное обслуживание (дополнительное соглашение к договору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открытия лицевого сч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переоформления лицевого счета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закрытия лицевого счета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и дата извещения в налоговый  орган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20" w:type="dxa"/>
            <w:tcBorders/>
            <w:vAlign w:val="bottom"/>
          </w:tcPr>
          <w:p>
            <w:pPr>
              <w:pStyle w:val="Normal"/>
              <w:snapToGrid w:val="false"/>
              <w:ind w:left="58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1389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Всего страниц ____</w:t>
      </w:r>
    </w:p>
    <w:sectPr>
      <w:type w:val="continuous"/>
      <w:pgSz w:orient="landscape" w:w="16838" w:h="11906"/>
      <w:pgMar w:left="1701" w:right="1389" w:gutter="0" w:header="397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2:00Z</dcterms:created>
  <dc:creator/>
  <dc:description/>
  <cp:keywords/>
  <dc:language>en-US</dc:language>
  <cp:lastModifiedBy>Клещева</cp:lastModifiedBy>
  <cp:lastPrinted>2012-04-27T09:26:00Z</cp:lastPrinted>
  <dcterms:modified xsi:type="dcterms:W3CDTF">2012-04-27T06:27:00Z</dcterms:modified>
  <cp:revision>12</cp:revision>
  <dc:subject/>
  <dc:title/>
</cp:coreProperties>
</file>